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re is not a clear definition of brute. Sure we can say he is a brute but what makes one person more of a brute then another person. My definition is that a person who is cruel and harming to another person but my doing it on purpose. Though at one point in the story both the doctor and the patient were being a brute—I believe though that the doctor was more of a brute then the patient wa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doctor was using that he was tired as a reason as to why he was acting the way he was, but that doesn’t give him an excuse. That is his job—what he is paid to do. Even though the patient sucked him into losing his control; “Suddenly, I am in the fury with him. Somehow he has managed to capture me, to pull me inside his cage.” The act that makes him more of a brute is not that he sewn his ears to the table—which is unethical on some level—is what he does after sewing his ears to the table. “I do more. I wipe the gelatinous clots from his eyes so that he an see. And I lean over him from the head of the table, so that my face is directly above his, upside down. And I grin it is the cruelest grin of my life. Torturers must grin like that, beheaders and operators of racks.” It’s that he thought about what he was going to do. He had to make sure that he seen the look on his face. It was that look that got the point across to the patient made him want to stop moving, because after that he didn’t move until the doctor was all don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t the beginning of the story though the patient is more of a brute—it could just be his character that makes him that way. He is drunk though, but being drunk does not give you a reason to act that way. It was just his excuse for acting that way. “He spits and curses and rolls his head to escape from my fingers.” You never know if there was just a different reason for him acting that way. </w:t>
      </w:r>
    </w:p>
    <w:p>
      <w:pPr>
        <w:pStyle w:val="Normal"/>
        <w:spacing w:lineRule="auto" w:line="480" w:before="0" w:after="200"/>
        <w:rPr/>
      </w:pPr>
      <w:r>
        <w:rPr>
          <w:rFonts w:cs="Times New Roman" w:ascii="Times New Roman" w:hAnsi="Times New Roman"/>
          <w:sz w:val="24"/>
          <w:szCs w:val="24"/>
        </w:rPr>
        <w:tab/>
        <w:t>All in all the doctor shouldn’t have acted that way. There could have been a different way.  Who will ever know the tru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0:16:00Z</dcterms:created>
  <dc:creator>Brandie</dc:creator>
  <dc:description/>
  <dc:language>en-US</dc:language>
  <cp:lastModifiedBy>Brandie</cp:lastModifiedBy>
  <dcterms:modified xsi:type="dcterms:W3CDTF">2008-02-16T00:16:00Z</dcterms:modified>
  <cp:revision>2</cp:revision>
  <dc:subject/>
  <dc:title/>
</cp:coreProperties>
</file>